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2790" w:leader="none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Красновского сельского поселения</w:t>
        <w:tab/>
      </w:r>
    </w:p>
    <w:p>
      <w:pPr>
        <w:pStyle w:val="Normal"/>
        <w:tabs>
          <w:tab w:val="clear" w:pos="708"/>
          <w:tab w:val="left" w:pos="709" w:leader="none"/>
          <w:tab w:val="left" w:pos="2790" w:leader="none"/>
        </w:tabs>
        <w:rPr/>
      </w:pPr>
      <w:r>
        <w:rPr>
          <w:sz w:val="28"/>
          <w:szCs w:val="28"/>
        </w:rPr>
        <w:tab/>
        <w:t xml:space="preserve">                                                  Краснинского района Смоленской области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21.03.2016 года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28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  <w:r>
        <w:rPr>
          <w:b/>
          <w:sz w:val="28"/>
          <w:szCs w:val="28"/>
        </w:rPr>
        <w:t>ПРАВ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пределения нормативных затрат на обеспечение функций Администрации Красновского сельского поселения Краснинского    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Красновского сельского поселения Крас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ция) в части закупок товаров, работ, услуг (далее - нормативные затраты).                                                                                                                                                 2. Нормативные затраты применяются для обоснования объекта и (или) объектов закупки Администрации Красновского сельского поселения Краснинского района Смоленской обла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разрабатывает и утверждает порядок расчета нормативных затрат, для которых порядок расчета не определен Правилами расчета нормативных затрат на обеспечение функций Администрации, согласно приложению (далее - Правила расчета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ей как получателю бюджетных средств лимитов бюджетных обязательств на закупку товаров, работ, услуг в рамках исполнения бюджета сельского посе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Администрация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второго настоящего пунк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 разрабатывает и утверждае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.                                            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ей устанавливается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ормативные затраты подлежат размещению в единой информационной системе в сфере закупок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14:00Z</dcterms:created>
  <dc:creator>Secretar</dc:creator>
  <dc:description/>
  <cp:keywords/>
  <dc:language>en-US</dc:language>
  <cp:lastModifiedBy>Secretar</cp:lastModifiedBy>
  <cp:lastPrinted>2016-03-28T16:27:00Z</cp:lastPrinted>
  <dcterms:modified xsi:type="dcterms:W3CDTF">2016-03-28T12:27:00Z</dcterms:modified>
  <cp:revision>12</cp:revision>
  <dc:subject/>
  <dc:title>                                                            Приложение к</dc:title>
</cp:coreProperties>
</file>